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elby Fitzpatrick </w:t>
      </w:r>
    </w:p>
    <w:p>
      <w:pPr>
        <w:pStyle w:val="Normal"/>
        <w:rPr/>
      </w:pPr>
      <w:r>
        <w:rPr/>
        <w:t>Period 5</w:t>
        <w:br/>
        <w:t>Holly Allen</w:t>
      </w:r>
    </w:p>
    <w:p>
      <w:pPr>
        <w:pStyle w:val="Normal"/>
        <w:jc w:val="center"/>
        <w:rPr/>
      </w:pPr>
      <w:r>
        <w:rPr/>
        <w:t>12 Angry Men</w:t>
      </w:r>
    </w:p>
    <w:p>
      <w:pPr>
        <w:pStyle w:val="Normal"/>
        <w:rPr/>
      </w:pPr>
      <w:r>
        <w:rPr/>
        <w:tab/>
        <w:t>We live in a society where we have the tendency to judge. I can relate to this because I know a lot of people who have been judged. One that made a big impression on me was one of my dad’s friends. He is from out of the country and people look at him like he shouldn’t belong in society. He was always accused of doing wrong because people were prejudice. This is like the play 12 Angry Men. All but one of the jurors thought he was guilty. Like man #8 I do not think the boy is guilty.</w:t>
      </w:r>
    </w:p>
    <w:p>
      <w:pPr>
        <w:pStyle w:val="Normal"/>
        <w:rPr/>
      </w:pPr>
      <w:r>
        <w:rPr/>
        <w:tab/>
        <w:t xml:space="preserve">Man #* stood up for the boy. He hadn’t heard that much stuff concerning the trial. His reason for voting not guilty was, ‘… I had a peculiar feeling about this trial. Somehow I felt that the defense counsel never really conducted a thorough cross examination… too many questions were left unanswered “(Rose 2.) Man #8 just wanted to talk about it first. He wanted to see all the evidence and discuss every possible outcome. He possibly could have been persuaded to voting guilty. All the men were talking and asking man #8 why he voted not guilty. He said, “I don’t know whether I believe it (evidence) or not. Maybe I don’t” (Rose 5.) unlike the other men he just was unsure about the evidence. They took a look over all the evidence that was given. A lot of the men started to disagree about it. </w:t>
      </w:r>
    </w:p>
    <w:p>
      <w:pPr>
        <w:pStyle w:val="Normal"/>
        <w:rPr/>
      </w:pPr>
      <w:r>
        <w:rPr/>
        <w:tab/>
        <w:t>Man #3 based his opinion solely on logic or logos. He explained to all the men why he voted not guilty. He said to mean #8, “Aren’t you trying to make us accept a pretty incredible coincidence?” (Rose 6.) He believed all the evidence fit into place. He couldn’t see why anyone would vote not guilty. The men started to discuss the evidence that was found. He pointed out, “The boy’s entire story is flimsy. HE claims he was at the movie… he couldn’t even remember what pictures he saw” (Rose 4.) he thought that boy was just making up a story because he killed his father. Then they interrogated man #5 about whether or not he could remember what movies he had seen the night before. He couldn’t remember them entirely either and he wasn’t even under stress. These points made a lot of men change their vote to not guilty.</w:t>
      </w:r>
    </w:p>
    <w:p>
      <w:pPr>
        <w:pStyle w:val="Normal"/>
        <w:rPr/>
      </w:pPr>
      <w:r>
        <w:rPr/>
        <w:tab/>
        <w:t xml:space="preserve">More and more evidence starts coming into play and many of the jurors are changing their votes. They took another vote and one of the men who was strictly voting guilty had then changed to vote not guilty. He said, “…This gentleman chose to stand alone against us. That’s his right. It takes a great deal of courage to stand alone even if you believe in something very strongly…he gambled for support and I gave it to him. I want to hear more” (Rose 12.) The men started looking at the evidence even closer. They discussed how saying “I’m gonna kill you” doesn’t actually mean you are going to kill that person or want to kill them. Later on man #8 and man #3 get in a fight and man #3 says, “Let me go! I’ll kill you. I’ll kill him!” (Rose 17) man #8 showed how just saying your gonna kill someone doesn’t mean you really will. The men understood this and many more changed their votes. Now the men knew more evidence and their opinions changed. </w:t>
      </w:r>
    </w:p>
    <w:p>
      <w:pPr>
        <w:pStyle w:val="Normal"/>
        <w:rPr/>
      </w:pPr>
      <w:r>
        <w:rPr/>
        <w:tab/>
        <w:t xml:space="preserve">Like in the play, after you start to get to know the evidence, or the person, your opinion changes. People got to know my dad’s friend and now they think he is a great guy. So this is how I feel like with the convicted boy. I believe the boy is not guil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5:10:00Z</dcterms:created>
  <dc:creator>Dean Fitzpatrick</dc:creator>
  <dc:description/>
  <cp:keywords/>
  <dc:language>en-US</dc:language>
  <cp:lastModifiedBy>Dean Fitzpatrick</cp:lastModifiedBy>
  <dcterms:modified xsi:type="dcterms:W3CDTF">2009-11-25T06:02:00Z</dcterms:modified>
  <cp:revision>1</cp:revision>
  <dc:subject/>
  <dc:title>Shelby Fitzpatrick </dc:title>
</cp:coreProperties>
</file>