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mbedding Quo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e pg. 99</w:t>
      </w:r>
    </w:p>
    <w:p>
      <w:pPr>
        <w:pStyle w:val="Normal"/>
        <w:rPr/>
      </w:pPr>
      <w:r>
        <w:rPr/>
        <w:t>Jem matures and realizes he has a new higher respect for Atticus. He explains to Scout, “Atticus is a gentlemen just like m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quote shows how Jem is maturing and isn’t the same little boy he used to be. He is wanting to become like his dad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4:41:00Z</dcterms:created>
  <dc:creator>Dean Fitzpatrick</dc:creator>
  <dc:description/>
  <cp:keywords/>
  <dc:language>en-US</dc:language>
  <cp:lastModifiedBy>Valued Acer Customer</cp:lastModifiedBy>
  <dcterms:modified xsi:type="dcterms:W3CDTF">2009-09-21T14:41:00Z</dcterms:modified>
  <cp:revision>2</cp:revision>
  <dc:subject/>
  <dc:title>Embedding Quotes:</dc:title>
</cp:coreProperties>
</file>