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lby Fitzpatrick                Starter #3             Sept. 7      perio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your hom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though I was born here in Utah I don’t consider it my hometown. I moved to Tulsa, Oklahoma on my first birthday for my dad’s job. I grew up there and that’s where my sister was born. Oklahoma to a lot of people just seems like farms and wide open land but the area I lived in was more like Salt Lake without the mountains. There were a lot of tornadoes and some earthquakes. Even though I don’t remember them its still scary to think that I had to go hide in an underground shelter the second day I lived there! One thing I do remember was every night I would go with my mom to rock my sister to sleep and then she would put me in bed by reading me a story and then she would put music on to help me stay asle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51:00Z</dcterms:created>
  <dc:creator>Dean Fitzpatrick</dc:creator>
  <dc:description/>
  <cp:keywords/>
  <dc:language>en-US</dc:language>
  <cp:lastModifiedBy>Dean Fitzpatrick</cp:lastModifiedBy>
  <dcterms:modified xsi:type="dcterms:W3CDTF">2009-09-08T04:03:00Z</dcterms:modified>
  <cp:revision>1</cp:revision>
  <dc:subject/>
  <dc:title>Shelby Fitzpatrick                Starter #3             Sept</dc:title>
</cp:coreProperties>
</file>