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racter Paragraph                          Shelby Fitzpatrick                  Period 5</w:t>
      </w:r>
    </w:p>
    <w:p>
      <w:pPr>
        <w:pStyle w:val="Normal"/>
        <w:rPr/>
      </w:pPr>
      <w:r>
        <w:rPr/>
      </w:r>
    </w:p>
    <w:p>
      <w:pPr>
        <w:pStyle w:val="Normal"/>
        <w:rPr/>
      </w:pPr>
      <w:r>
        <w:rPr/>
        <w:tab/>
        <w:t xml:space="preserve">The people that live in Scout’s neighborhood are not only poor towns people, they all also have very distinct personalities. Scout’s brother Jem is one who was very close to Scout and his personality showed. Scouts says, “….the back of his hand was at rights angles to his body, his thumb parallel to his thigh. He couldn’t of cared less so long as he could pass and punt.” Jem didn’t care what he looked like. All that was important to him was being able to play football. He loved doing things that he was good at. This also was the same with Calpurnia, the house keeper of the Finch’s. Scout describes Calpurnia as a woman who only bosses her around. In the book Scout says, “ Calpurnia was all angles and bones. She was nearsighted; she squinted; her hand was wide as a bed slat and twice as hard.” I think that in this quote she was saying that Calpurnia may not have been the prettiest woman but she knew how to keep order in a household. She was Scout’s mother figure growing up. Calpurnia may have not been the curious type but Dill, Scout and Jem’s new friend, sure was. Scout described Dill as a little fellow who always had something in his mind. Scout said, “The Radley place fascinated Dill. In spite of our warnings and explanations it drew him in as the moon draws water, but drew him closer than the light pole on the corner, a safe distance from Radley’s gate.” This quote shows that Dill wanted to know things. Even though he was smart about his curiosity, he wanted to get as close to danger without scaring himself. He knew what his boundries were and had no intention on breaking th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2:34:00Z</dcterms:created>
  <dc:creator>Dean Fitzpatrick</dc:creator>
  <dc:description/>
  <cp:keywords/>
  <dc:language>en-US</dc:language>
  <cp:lastModifiedBy>Dean Fitzpatrick</cp:lastModifiedBy>
  <dcterms:modified xsi:type="dcterms:W3CDTF">2009-09-16T02:52:00Z</dcterms:modified>
  <cp:revision>1</cp:revision>
  <dc:subject/>
  <dc:title>Character Paragraph                          Shelby Fitzpatrick                  Period 5</dc:title>
</cp:coreProperties>
</file>